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віт про відстеження результативно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8.03.2015 р.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72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6"/>
              <w:jc w:val="left"/>
              <w:rPr/>
            </w:pPr>
            <w:r>
              <w:rPr>
                <w:sz w:val="27"/>
                <w:szCs w:val="27"/>
              </w:rPr>
              <w:t>Рішення виконкому № 10 від 24.03.2015р. “Про встановлення скоригованих тарифів на послуги холодного водопостачання , які надаються комунальним господарством Хмелівківської сільської ради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комунгоспу Татарин В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забезпечення покриття витрат підприємства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меншення та ліквідація збиткової роботи підприємства, підвищення його платоспроможності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ідтримання підприємства в стані надавати послуги споживачам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провадження енергозберігаючих заход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встановлення економічно обґрунтованих  тариф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 9 по 16 березня 2015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7"/>
                <w:szCs w:val="27"/>
              </w:rPr>
              <w:t xml:space="preserve">Одержання результатів відстеження здійснюється за допомогою </w:t>
            </w:r>
            <w:r>
              <w:rPr>
                <w:sz w:val="27"/>
                <w:szCs w:val="27"/>
              </w:rPr>
              <w:t xml:space="preserve">аналізу фінансово-господарської діяльності підприємства та якості послуг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ультативність  даного акту буде відстежуватись  на основі  аналізу фінансово-господарської діяльності підприємства та якості послуг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 результатами аналізу діючих тарифів на послуги водопостачання підприємство працює збитково, відповідно збитки за 2014р. склали в сумі  4500 грн., за 2 місяці 2015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року – 1188 грн.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ind w:firstLine="748"/>
              <w:jc w:val="both"/>
              <w:rPr/>
            </w:pPr>
            <w:r>
              <w:rPr>
                <w:sz w:val="27"/>
                <w:szCs w:val="27"/>
                <w:lang w:val="uk-UA"/>
              </w:rPr>
              <w:t>Фактична собівартість 1 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 xml:space="preserve"> водопостачання за 2014 рік становить 2,66 грн./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 xml:space="preserve"> , за 2 місяці 2015р. вона досягла 2,94 грн./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 xml:space="preserve">.  </w:t>
            </w:r>
          </w:p>
          <w:p>
            <w:pPr>
              <w:pStyle w:val="Normal"/>
              <w:ind w:firstLine="748"/>
              <w:jc w:val="both"/>
              <w:rPr/>
            </w:pPr>
            <w:r>
              <w:rPr>
                <w:sz w:val="27"/>
                <w:szCs w:val="27"/>
                <w:lang w:val="uk-UA"/>
              </w:rPr>
              <w:t>Обсяг наданих підприємством послуг наступний</w:t>
            </w:r>
            <w:r>
              <w:rPr/>
              <w:t>:</w:t>
            </w:r>
          </w:p>
          <w:tbl>
            <w:tblPr>
              <w:tblW w:w="68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5"/>
              <w:gridCol w:w="1155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диниця виміру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2014 рі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за 2 місяці  2015 року</w:t>
                  </w:r>
                </w:p>
              </w:tc>
              <w:tc>
                <w:tcPr>
                  <w:tcW w:w="18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Реалізація води , всього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2385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3641</w:t>
                  </w:r>
                </w:p>
              </w:tc>
              <w:tc>
                <w:tcPr>
                  <w:tcW w:w="18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населенн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236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623</w:t>
                  </w:r>
                </w:p>
              </w:tc>
              <w:tc>
                <w:tcPr>
                  <w:tcW w:w="18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бюджетні установи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0</w:t>
                  </w:r>
                </w:p>
              </w:tc>
              <w:tc>
                <w:tcPr>
                  <w:tcW w:w="18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497" w:hanging="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ііііііііііі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8</w:t>
                  </w:r>
                </w:p>
              </w:tc>
              <w:tc>
                <w:tcPr>
                  <w:tcW w:w="18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       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b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firstLine="74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4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48"/>
              <w:jc w:val="both"/>
              <w:rPr/>
            </w:pPr>
            <w:r>
              <w:rPr>
                <w:sz w:val="27"/>
                <w:szCs w:val="27"/>
                <w:lang w:val="uk-UA"/>
              </w:rPr>
              <w:t>Рівень відшкодування тарифом по водопостачанню  наступний</w:t>
            </w:r>
            <w:r>
              <w:rPr/>
              <w:t xml:space="preserve"> :</w:t>
            </w:r>
          </w:p>
          <w:tbl>
            <w:tblPr>
              <w:tblW w:w="68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1"/>
              <w:gridCol w:w="795"/>
              <w:gridCol w:w="950"/>
              <w:gridCol w:w="1194"/>
              <w:gridCol w:w="1208"/>
              <w:gridCol w:w="1122"/>
            </w:tblGrid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  <w:t>Одиниця виміру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Рівень відшкоду-вання тарифу 2014 рік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Рівень відшкоду-вання тарифу за 2 місяці 2015 року</w:t>
                  </w:r>
                </w:p>
              </w:tc>
              <w:tc>
                <w:tcPr>
                  <w:tcW w:w="23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7" w:hanging="0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Тариф по водопостачанню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3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населенн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%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98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  <w:r>
                    <w:rPr>
                      <w:sz w:val="18"/>
                      <w:szCs w:val="18"/>
                      <w:lang w:val="uk-UA"/>
                    </w:rPr>
                    <w:t>9</w:t>
                  </w:r>
                </w:p>
              </w:tc>
              <w:tc>
                <w:tcPr>
                  <w:tcW w:w="23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бюджетні установ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%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0</w:t>
                  </w:r>
                </w:p>
              </w:tc>
              <w:tc>
                <w:tcPr>
                  <w:tcW w:w="23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інші споживачі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%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0</w:t>
                  </w:r>
                </w:p>
              </w:tc>
              <w:tc>
                <w:tcPr>
                  <w:tcW w:w="23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b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3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snapToGrid w:val="false"/>
                    <w:ind w:left="-564" w:firstLine="564"/>
                    <w:jc w:val="both"/>
                    <w:rPr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Від прийняття даного рішення очікується позитивний вплив, а саме: </w:t>
              <w:br/>
            </w:r>
            <w:r>
              <w:rPr>
                <w:bCs/>
                <w:sz w:val="27"/>
                <w:szCs w:val="27"/>
              </w:rPr>
              <w:t>  </w:t>
            </w:r>
            <w:r>
              <w:rPr>
                <w:bCs/>
                <w:sz w:val="27"/>
                <w:szCs w:val="27"/>
                <w:lang w:val="uk-UA"/>
              </w:rPr>
              <w:t xml:space="preserve">- збереження якості надання послуг водопостачання на належному рівні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збереження коштів сільського бюджету через відсутність необхідності дотування       комунального підприєм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- підвищення надійності роботи споруд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можливість впровадження новітніх енергозберігаючих технологій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забезпечення беззбиткової діяльності комунального господарства</w:t>
            </w:r>
            <w:r>
              <w:rPr>
                <w:bCs/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те, нові тарифи можуть  викликати незадоволення населення ростом тарифів та викликати складність в забезпеченні повної проплати за надані послуги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Начальник комунгоспу                                                                                                В.С.Татарин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10:00Z</dcterms:created>
  <dc:creator>rda</dc:creator>
  <dc:description/>
  <cp:keywords/>
  <dc:language>en-US</dc:language>
  <cp:lastModifiedBy>rda</cp:lastModifiedBy>
  <dcterms:modified xsi:type="dcterms:W3CDTF">2015-04-07T09:11:00Z</dcterms:modified>
  <cp:revision>1</cp:revision>
  <dc:subject/>
  <dc:title>Звіт про відстеження результативності</dc:title>
</cp:coreProperties>
</file>